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inuous Improvement Consensogram Indicators</w:t>
      </w:r>
    </w:p>
    <w:p>
      <w:pPr>
        <w:pStyle w:val="Normal"/>
        <w:rPr/>
      </w:pPr>
      <w:r>
        <w:rPr/>
        <w:t>A 10 - 8 would indicate very high agreement that the indicator is in place throughout the school with a 7-5 indicating  there is agreement that the indicator is operating with most of the school and a 4 – 1 indicating the there is agreement that the indicator is not quite in place within the school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adersh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umented mission for leadersh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shed composition of leadership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members of the school are assigned and responsible for monitoring the school go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re are teams that lead the school goal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ool leadership team uses data to set improvement prior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ool leadership monitors its performance for improvement as a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a clear communication plan implemented among leadership, improvement teams, clusters, and teach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nning Proc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a formal plan indicating what needs to improve, how it will improve, when and how the school will know it has improv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is used to determine the ne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includes trend results data and process data on related teacher pract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strategies align with the root cause for gap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re is a process for measuring the effectiveness of the strategy implement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on steps for the leadership are included and action steps for the improvement team are inclu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a process for communicating the plan and monitoring the plan in short cycle perio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-wide Action Plan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are strategic action steps and execution action ste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erson is listed as responsible for each action st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a clear time line for the action step to begin and e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action steps are aligned to implementing improvement and the identified strateg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on steps include determining customer and workforce needs, monitoring student results and teacher implemen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 is used to monitoring results and implement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action plan is provided to all staff as well as short cycle monitor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 collection from short cycle assessm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cycle measures are identified and tracking devices are develop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are measures for student results and teacher implemen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data is published and posted within the school at short cycle perio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 area teachers or grade levels use essential standards  to develop common formative assessments to determine if learning strategy is improving lear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-wide and classroom PD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SA is only used with the identified strategy for improv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chool-wide PDSA is integrated into continuous improvement plan and classroom plans are aligned to improv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lan includes purpose, goals, improvement, and measures at both school level and classroom le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re are clear steps that need to be completed for improvemen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is used to study improvement within pre-determined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data is acted on with aligned improvements for results and implement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b/>
              </w:rPr>
              <w:t>Professional Development, Engagement, Support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b/>
                <w:b/>
              </w:rPr>
            </w:pPr>
            <w:r>
              <w:rPr>
                <w:b/>
              </w:rPr>
              <w:t>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 development is aligned to root cause, improvement strategy, and measu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force needs are determined and used to develop professional develop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force satisfaction data is collected and used to impro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ation of professional development is measu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systems beyond initial training are in pl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gnition systems are in pl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"/>
        <w:gridCol w:w="540"/>
        <w:gridCol w:w="540"/>
        <w:gridCol w:w="540"/>
        <w:gridCol w:w="450"/>
        <w:gridCol w:w="450"/>
        <w:gridCol w:w="450"/>
        <w:gridCol w:w="360"/>
        <w:gridCol w:w="4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b/>
                <w:b/>
              </w:rPr>
            </w:pPr>
            <w:r>
              <w:rPr>
                <w:b/>
              </w:rPr>
              <w:t>Stakeholder Satisf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side customers satisfaction is collected periodically and address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er requirements are documented and communicated in public man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 is gathered and address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0:35:00Z</dcterms:created>
  <dc:creator>Debra Webb</dc:creator>
  <dc:description/>
  <cp:keywords/>
  <dc:language>en-US</dc:language>
  <cp:lastModifiedBy>Debra Webb</cp:lastModifiedBy>
  <dcterms:modified xsi:type="dcterms:W3CDTF">2011-04-26T15:49:00Z</dcterms:modified>
  <cp:revision>5</cp:revision>
  <dc:subject/>
  <dc:title/>
</cp:coreProperties>
</file>